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ДИКО-ЭКОНОМИЧЕСКИЕ СТАНДАРТЫ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ЛИНИКО-СТАТИСТИЧЕСКИМ ГРУППАМ  ДЛЯ ОКАЗАНИЯ СТАЦИОНАРНОЙ ПОМОЩИ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ФРОЛОГИЧЕСКИМ БОЛЬНЫМ КОСТРОМ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ля взрослого населения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ко-статистическая группа 44.025.001: Воспалительные заболевания почек и мочевыводящих путей, тубуло-интерстициальные поражения поч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ь отделения: </w:t>
      </w:r>
      <w:r>
        <w:rPr>
          <w:rFonts w:cs="Times New Roman" w:ascii="Times New Roman" w:hAnsi="Times New Roman"/>
          <w:sz w:val="28"/>
          <w:szCs w:val="28"/>
        </w:rPr>
        <w:t>нефрологический, терапевтический (для взрослы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длительность лечения: 12 дн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ровень 1,3,4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0 Острый пиелонефрит за исключением урологических, обструктивных форм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1 Хронический пиелонефрит без ХПН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2 Тубулоинтерстициальный нефрит неуточненный как острый или хронический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4 Тубулоинтерстициальные поражения, вызванные лекарственными средствами и тяжелыми металлами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5 Другие тубулоинтерстициальные поражения почек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6 Тубулоинтерстициальные поражения почек при болезнях, классифицированных в других рубриках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23.4 Инфекция мочевыводящих путей у беременных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39.0 Инфекция мочевыводящих путей 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30.0 Острый цистит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30.1 Хронический цистит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98.5 Геморрагическая лихорадка с почечным синдромом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3 Тубулоинтерстициальное поражение почек при бруцеллез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36.8 Тубулоинтерстициальное поражение почек при дифтерии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02.2 Тубулоинтерстициальное поражение почек при сальмонеллез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58.8 Тубулоинтерстициальное поражение почек при токсоплазмоз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91-С95 Тубулоинтерстициальное поражение почек при лейкоз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81-С85,С96 Тубулоинтерстициальное поражение почек при лимфом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86 Тубулоинтерстициальное поражение почек при саркоидоз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72.0 Тубулоинтерстициальное поражение почек при цистиноз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74.0 Тубулоинтерстициальное поражение почек при болезни накопления гликогена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83.0 Тубулоинтерстициальное поражение почек при болезни Вильсона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35.0 Тубулоинтерстициальное поражение почек при синдроме Шегрена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86 Тубулоинтерстициальное поражение почек при отторжении трансплантата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10</w:t>
      </w:r>
      <w:r>
        <w:rPr>
          <w:rFonts w:cs="Times New Roman" w:ascii="Times New Roman" w:hAnsi="Times New Roman"/>
          <w:sz w:val="28"/>
          <w:szCs w:val="28"/>
        </w:rPr>
        <w:t xml:space="preserve"> Подагрическая нефропатия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76.7 Гепаторенальный синдром</w:t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01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8"/>
        <w:gridCol w:w="1134"/>
        <w:gridCol w:w="992"/>
        <w:gridCol w:w="992"/>
        <w:gridCol w:w="3402"/>
        <w:gridCol w:w="1134"/>
        <w:gridCol w:w="992"/>
        <w:gridCol w:w="992"/>
        <w:gridCol w:w="3118"/>
      </w:tblGrid>
      <w:tr>
        <w:trPr>
          <w:cantSplit w:val="true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</w:t>
            </w:r>
          </w:p>
        </w:tc>
        <w:tc>
          <w:tcPr>
            <w:tcW w:w="6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НИЕ (медикаменты и процедуры)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к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 курс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99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0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ицилин 0,5х4 раза/сут –в/м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азолин 1,0х3раза/сут – в/м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агин 2т.х3 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оксолин 1т.х4 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ин 2кап.х2 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физиологическ 0,9%-400,0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оксифиллин 5,0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шпа 2,0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форан – 1 г. х 4 р в день. в/м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нтил – 0,025 по 2 таб.х3 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лизин 1ч.л.х3 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изолон 60 мг/сут. в/в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икс 2,0 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осемид 40 мг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ет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туб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мп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изация или улучшение лабораторных показателей, уменьшение или исчезновение клинических симптомов, восстановление трудоспособности, вынесение экспертного решения по диагнозу (призывники)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моч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мочи на флору и чувствительность к АБ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нин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ая кисло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W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поче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гинеколог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01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Г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Нечипоренк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Зимницког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изолоновый тес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тостатическая проб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стаканная проб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мочи на БК-скопию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ы мочи на Б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мочевого пузыр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предстательной желез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1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женского маз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1.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мужского маз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1.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реторная урограф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8.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уролог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3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фтизиуоролог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5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мбоциты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*» - по усмотрению врач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ко-статистическая группа 44.025.002:  Гломерулярные поражения почек и амилоидоз поче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рофиль отделения:</w:t>
      </w:r>
      <w:r>
        <w:rPr>
          <w:rFonts w:cs="Times New Roman" w:ascii="Times New Roman" w:hAnsi="Times New Roman"/>
          <w:sz w:val="28"/>
          <w:szCs w:val="28"/>
        </w:rPr>
        <w:t xml:space="preserve"> нефрологический (для взрослых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редняя длительность лечения:  17 дн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0 Острый гломерулонефрит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1 Быстропрогрессирующий гломерулонефрит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2 Рецидивирующая и устойчивая гематурия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3 Хронический гломерулонефрит 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4 Нефротический синдром 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5 Нефритический синдром не уточненный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6 Изолированная протеинурия с уточненным морфологическим поражением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7 Наследственная нефропатия, не классифицированная в других рубриках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8 Гломерулярные поражения при заболеваниях, классифицированных в других рубриках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39.1 Стойкая протеинурия не уточненная 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9.2 Ортостатическая протеинурия не уточненная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85 Амилоидоз почек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26.8 Нефропатия беременных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12 Гипертоническая болезнь с тяжелым поражением почек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 31 </w:t>
      </w:r>
      <w:r>
        <w:rPr>
          <w:rFonts w:cs="Times New Roman" w:ascii="Times New Roman" w:hAnsi="Times New Roman"/>
          <w:sz w:val="28"/>
          <w:szCs w:val="28"/>
        </w:rPr>
        <w:t>Гематурия БДУ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10.2 Гломерулярные поражения при инсулинзависимом сахарном диабете</w:t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 11.2 Гломерулярные поражения при инсулиннезависимом сахарном диабет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52.0 Гломерулярные поражения при малярии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6.8 Гломерулярные поражения при эпидемическом паротит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65 Гломерулярные поражения при шистосомоз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40-А41 Гломерулярные поражения при септицемии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78 Гломерулярные поражения при стронгилоидоз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52.7 Гломерулярные поражения при сифилис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90.0 Гломерулярные поражения при множественной миелом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88.0 Гломерулярные поражения при макроглобулинемии Вальденстрема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89.1 Гломерулярные поражения при криоглобулинемии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65 Гломерулярные поражения при ДВС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59.3 Гломерулярные поражения при гемолитико-уремическом синдром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69.0 Гломерулярные поражения при пурпуре Шенлейн-Геноха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57 Гломерулярные поражения при серповидно-клеточных нарушениях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75.2 Гломерулярные поражения при болезни Фабри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78.6 Гломерулярные поражения при недостаточности лецитинхолестеринацилтрансферазы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31.0 Гломерулярные поражения при синдроме Гудпасчера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30.0 Гломерулярные поражения при узелковом полиартериит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32.1 Гломерулярные поражения при СКВ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31.1 Гломерулярные поражения при тромботической тромбоцитопенической пурпур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31.3 Гломерулярные поражения при грануломатозе Вегенера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3.0 Гломерулярные поражения при подостром бактериальном эндокардите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94.0 Трансплантированная почка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159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8"/>
        <w:gridCol w:w="992"/>
        <w:gridCol w:w="992"/>
        <w:gridCol w:w="993"/>
        <w:gridCol w:w="3260"/>
        <w:gridCol w:w="1386"/>
        <w:gridCol w:w="1276"/>
        <w:gridCol w:w="1023"/>
        <w:gridCol w:w="2976"/>
      </w:tblGrid>
      <w:tr>
        <w:trPr>
          <w:cantSplit w:val="true"/>
        </w:trPr>
        <w:tc>
          <w:tcPr>
            <w:tcW w:w="6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НИЕ (медикаменты и процедуры)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 курс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3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антил 75 мгх3 раза                                   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корутин 1 таб.х 3раза                                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пирин ¼ таб.х1раз    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парин 5 тыс.Ед.х4п/к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вор физиологичес.  0,9%-400,0                  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токсифиллин 5,0мл                                                                         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зикс 2,0 мл                                                                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росемид 40 мг                                                        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лопуринол 1 таб./сут.                                                             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изолон 0,005х12 таб./сут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цинон – 1 т. х 3 р. 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фосфан – 200 мг – 5 фл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изолон – 30 мг в амп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ивная плазма – 150 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умин 10% - 200,0 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хицин – 0,1 х 3 р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алаприл 10 мгх2 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аниум 2 млх1 раз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феллин – 0,00015 х 3 р. в день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глюкозы 5%-400,0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улин – 1 фл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мзилат 2 мл 2 раза в/м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кальция хлорида 1% - 100 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спорин 300мг/сут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квидон 30мг х 3раза/д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улин растворимый короткого действия (человеческий генноинженерный) 12ед   х 3р/д-36ед/сут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улин продленного действия  человеческий генноинженерный (изофан) 25 ед/сут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ет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тыс.ед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мл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мг№50-1у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мг-51таб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ед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ед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тыс.ед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мл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фл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мг№50-2уп. 1530мг-51таб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ед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 ед.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лизация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й почек,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изация АД,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х показателей (мочевины, мочевой осадок)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чезновение клинических направлений: отеков,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игоанурии,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а в моче, эритроцитурии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изненное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фролога.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моч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мочи на флору и чувствительность к АБ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нин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ая кисло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W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поче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гинеколог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01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Г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Нечипоренк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Зимницког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тостатическая проб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мочи на БК-скопию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ы мочи на Б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мочевого пузыр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предстательной желез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1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женского маз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1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мужского маз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1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реторная урограф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8.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уролог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3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фтизиоуролог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5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очная протеинур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28.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елок и фракц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стрептолизин-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окулис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26.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лор врач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8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очные проб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ок из зева на флор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7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хо К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ДГ сосудов поче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агулограмм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биопсией на амилоид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8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псия поч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реактивный бело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лет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а Реберг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8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М с морфологией эритроцитов и лейкоцито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мунограмм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75+ 09.05.07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органов брюшной полости,поче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4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6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ография органов брюшной полост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ригоскоп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8.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 Бенс-Джонс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28.0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нальная пункц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.05.002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.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псия десны на амилоид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7.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мбоциты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с-факто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. Эндокринолог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2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. желез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итин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Д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6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на гепатит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6.03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6.0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6.03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6.03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6.0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ография легки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.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*» - по усмотрению  врач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ко-статистическая группа 44.025.003: Нарушения, развивающиеся в результате дисфункции почечных канальце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ь отделения: </w:t>
      </w:r>
      <w:r>
        <w:rPr>
          <w:rFonts w:cs="Times New Roman" w:ascii="Times New Roman" w:hAnsi="Times New Roman"/>
          <w:sz w:val="28"/>
          <w:szCs w:val="28"/>
        </w:rPr>
        <w:t>нефрологический, терапевтический (для взрослых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редняя длительность лечения: 12 дн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1,3,4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5 Нарушения, развивающиеся в результате дисфункции почечных канальц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51"/>
        <w:gridCol w:w="993"/>
        <w:gridCol w:w="992"/>
        <w:gridCol w:w="992"/>
        <w:gridCol w:w="2724"/>
        <w:gridCol w:w="1386"/>
        <w:gridCol w:w="1134"/>
        <w:gridCol w:w="993"/>
        <w:gridCol w:w="2693"/>
      </w:tblGrid>
      <w:tr>
        <w:trPr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НИЕ (медикаменты и процедуры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</w:t>
            </w:r>
          </w:p>
        </w:tc>
        <w:tc>
          <w:tcPr>
            <w:tcW w:w="2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 курс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кров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3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. А 10 к. – 1 р в д.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. Е – 10 к. – 1 р. в д.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опурино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1) 2 т. х 3 р. 14 дн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мид 0,35 2 т. х 3р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. В6 – 1мл 1 р 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стенал 10 кап х 3 р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солей с мочой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сутствие гематурии и приступов почечной колики).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моч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лгин 1т. х 2р – 10 дн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лгин – 5 мл в/в амп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р-р – 0,9% - 800 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 р. в д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ая кислота  кров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зикс – 2- шт 2 мл – 1р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ам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нина кров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оксифиллин 5,0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шпа 2,0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ет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ам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ция Вассерма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 кров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кров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кров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 кров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724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 кров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724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а на «ВК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2724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елок кров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2724" w:type="dxa"/>
            <w:tcBorders>
              <w:lef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ые фракции кров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ча на оксалаты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мочевой кислоты в моч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И почек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 мочевого пузыр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иелограф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8.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Нечипоренк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Зимницк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еберг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8.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*» - по усмотрению врач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843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инико-статистическая группа 44.025.004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роническая почечная недостаточность, консервативно курабельная Профиль отдел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фрологический (для взрослых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длительность лечения:  14 дн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.9 Хроническая почечная недостаточность неуточненная</w:t>
            </w:r>
          </w:p>
        </w:tc>
        <w:tc>
          <w:tcPr>
            <w:tcW w:w="3843" w:type="dxa"/>
            <w:tcBorders/>
          </w:tcPr>
          <w:p>
            <w:pPr>
              <w:pStyle w:val="Heading2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8"/>
        <w:gridCol w:w="992"/>
        <w:gridCol w:w="993"/>
        <w:gridCol w:w="992"/>
        <w:gridCol w:w="2977"/>
        <w:gridCol w:w="1386"/>
        <w:gridCol w:w="1134"/>
        <w:gridCol w:w="993"/>
        <w:gridCol w:w="2298"/>
      </w:tblGrid>
      <w:tr>
        <w:trPr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</w:t>
            </w:r>
          </w:p>
        </w:tc>
        <w:tc>
          <w:tcPr>
            <w:tcW w:w="6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НИЕ (медикаменты и процедуры)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 курс</w:t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3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-р физиолог. 5% - 400 мл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улин простой – 8 ед. 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икс в/в 20 мг – 2 амп. в день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осемид – 40 мг – 2 таб./сут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г.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изация и снижение азота крови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анемии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изация АД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чезновение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шноты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иническое 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моч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антил 0,025 – 6 т.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сенциале форте –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п. х 2 р. в день (4 к.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умин – 10% - 200 мл 1 р. в день.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таб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а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а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остояния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ина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феллин 0,000015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таб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нин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. х 4 р. в день.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ция Вассерма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алаприл – 10 мг х 2 р. в д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т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та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*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 крови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H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бифер-1таб.х2 раза 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таб.</w:t>
            </w:r>
          </w:p>
        </w:tc>
        <w:tc>
          <w:tcPr>
            <w:tcW w:w="99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ромбиновый индек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ициллин – 1 млн. ед. (2 фл) – 2 р. в день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фл.</w:t>
            </w:r>
          </w:p>
        </w:tc>
        <w:tc>
          <w:tcPr>
            <w:tcW w:w="99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а на «ВК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арин – 5 000 ед. х 2р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фл.</w:t>
            </w:r>
          </w:p>
        </w:tc>
        <w:tc>
          <w:tcPr>
            <w:tcW w:w="99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елок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15 дн.</w:t>
            </w:r>
          </w:p>
        </w:tc>
        <w:tc>
          <w:tcPr>
            <w:tcW w:w="1386" w:type="dxa"/>
            <w:tcBorders>
              <w:lef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ые фракции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чение диетой (обучение больного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обелковой диете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рубин общ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оксифиллин 5,0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фепан  1ст. л.х4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р.</w:t>
            </w:r>
          </w:p>
        </w:tc>
        <w:tc>
          <w:tcPr>
            <w:tcW w:w="99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кции билируби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2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ета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АТ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2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АТ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Г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И поче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ная рентгенография поче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8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лист + осмотр глазного д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26.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мбоциты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*» - по усмотрению врач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инико-статистическая группа 44.025.005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проявления хронической почечной недостаточности (додиализная стадия ХПН с выраженными нарушениями нутритивного статуса, нарушением эритропоэз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филь отдел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фрологический (для взрослых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длительность лечения:  20 дн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.8 Другие проявления хронической почечной недостаточ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8"/>
        <w:gridCol w:w="992"/>
        <w:gridCol w:w="993"/>
        <w:gridCol w:w="992"/>
        <w:gridCol w:w="2977"/>
        <w:gridCol w:w="1386"/>
        <w:gridCol w:w="1134"/>
        <w:gridCol w:w="1023"/>
        <w:gridCol w:w="2268"/>
      </w:tblGrid>
      <w:tr>
        <w:trPr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</w:t>
            </w:r>
          </w:p>
        </w:tc>
        <w:tc>
          <w:tcPr>
            <w:tcW w:w="6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НИЕ (медикаменты и процедуры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 курс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3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-р физиолог. 5% - 400 мл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улин простой – 8 ед. 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икс в/в 20 мг – 2 амп. в день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осемид – 40 мг – 2 таб./сут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г.</w:t>
            </w:r>
          </w:p>
        </w:tc>
        <w:tc>
          <w:tcPr>
            <w:tcW w:w="102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изация и снижение азота крови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анемии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изация АД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чезновение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шноты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иническое 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моч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антил 0,025 – 6 т.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сенциале форте –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п. х 2 р. в день (4 к.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умин – 10% - 200 мл 1 р. в день.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таб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а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а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остояния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ина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феллин 0,000015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таб.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нина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. х 4 р. в день.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ция Вассерма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алаприл – 10 мг х 2 р. в д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т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таб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H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бифер-1таб.х2 раза 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таб.</w:t>
            </w:r>
          </w:p>
        </w:tc>
        <w:tc>
          <w:tcPr>
            <w:tcW w:w="102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офер-5мл в/в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мп.</w:t>
            </w:r>
          </w:p>
        </w:tc>
        <w:tc>
          <w:tcPr>
            <w:tcW w:w="102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ромбиновый индек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ициллин – 1 млн. ед. (2 фл) – 2 р. в день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фл.</w:t>
            </w:r>
          </w:p>
        </w:tc>
        <w:tc>
          <w:tcPr>
            <w:tcW w:w="102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а на «ВК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арин – 5 000 ед. х 2р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фл.</w:t>
            </w:r>
          </w:p>
        </w:tc>
        <w:tc>
          <w:tcPr>
            <w:tcW w:w="102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елок кров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15 дн.</w:t>
            </w:r>
          </w:p>
        </w:tc>
        <w:tc>
          <w:tcPr>
            <w:tcW w:w="1386" w:type="dxa"/>
            <w:tcBorders>
              <w:lef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ые фракции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чение диетой (обучение больного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обелковой диете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стерил 4 таб.х3 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альфон 2 тыс.мех3раза в нед.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амп.</w:t>
            </w:r>
          </w:p>
        </w:tc>
        <w:tc>
          <w:tcPr>
            <w:tcW w:w="102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рубин общ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оксифиллин 5,0мл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фепан  1ст. л.х4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фарин 1 таб/сут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м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р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таб.</w:t>
            </w:r>
          </w:p>
        </w:tc>
        <w:tc>
          <w:tcPr>
            <w:tcW w:w="1023" w:type="dxa"/>
            <w:tcBorders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кции билируби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2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АТ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2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АТ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Г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И поче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ная рентгенография поче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8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лист + осмотр глазного д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26.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удистая операция по формированию артериовенозной фистул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сосудистая хиру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мбоциты кров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*» - по усмотрению врач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ко-статистическая группа 44.025.006: Хроническая почечная недостаточность терминальная с проведением гемодиализа, перитонеального диали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ь отделения: </w:t>
      </w:r>
      <w:r>
        <w:rPr>
          <w:rFonts w:cs="Times New Roman" w:ascii="Times New Roman" w:hAnsi="Times New Roman"/>
          <w:sz w:val="28"/>
          <w:szCs w:val="28"/>
        </w:rPr>
        <w:t>нефрологический (взрослы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длительность лечения:  25 дн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8.0 Терминальная стадия поражения поч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70"/>
        <w:gridCol w:w="722"/>
        <w:gridCol w:w="1276"/>
        <w:gridCol w:w="850"/>
        <w:gridCol w:w="993"/>
        <w:gridCol w:w="992"/>
        <w:gridCol w:w="2977"/>
        <w:gridCol w:w="1386"/>
        <w:gridCol w:w="1134"/>
        <w:gridCol w:w="1023"/>
        <w:gridCol w:w="2268"/>
      </w:tblGrid>
      <w:tr>
        <w:trPr>
          <w:cantSplit w:val="true"/>
        </w:trPr>
        <w:tc>
          <w:tcPr>
            <w:tcW w:w="7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</w:t>
            </w:r>
          </w:p>
        </w:tc>
        <w:tc>
          <w:tcPr>
            <w:tcW w:w="6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НИЕ (медикаменты и процедуры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 курс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кров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3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р глюкоза 5% - 400 мг – 1 р. в день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улин простой – 8 ед. 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изация и снижение азота крови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анемии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изация АД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чезновение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шноты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иническое 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м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антил 0,025 – 6 т.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сенциале форте –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п. х 2 р. в день (4 к.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умин – 10% - 200 мл 1 р. в день.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таб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а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ап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остояния.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ина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феллин 0,00001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таб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нин кров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. х 4 р. в день.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ция Вассерма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федипин – 10 мг х 3 р. 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таб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 кров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H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офер 5,0 мл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амп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амп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л в/м 1 р. в день.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ициллин – 1 млн. ед. (2 фл) – 2 р. в день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фл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ромбиновый инд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арин – 5 000 ед. х 2р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фл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а на «В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*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15 дн.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елок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альфон 2 тыс.мех3раза в нед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мп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мп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ые фракции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фепан  1ст. л.х4раз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фарин 1т/сут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ета с обучением больного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р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р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таб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рубин об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одиали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кции билиру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2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тонеальный диали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аке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АТ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2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АТ кров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И почек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лист + осмотр глазного 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26.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удистая операция по формированию артерио-венозной фисту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использования сосудистого проте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6.12.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спользованием сосудистого протез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bottom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мбоциты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лантация перитонеального кате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1.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ография лег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.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6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оскопия сердца,перика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х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печ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4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ж/пузы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4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поджелудочной желе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5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И матки, прид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0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 определение жидкости в брюшной п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31.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 исследование плев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ДГ арте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ДГ в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оток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иды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есте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ма Г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чная фосфат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бриног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Ч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тгорм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очное желе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теризация подключичной и других центрльных в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теризация мочевого пузы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8.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д за сосудистым катет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ительная кл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9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тяжелобольного внутри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1.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ие АВ-фисту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.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для больных,находящихся на хроническом диали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отрансфуз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.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мечание:   *  - по усмотрению врача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  - см. приказ департамента здравоохранения Костромской области  от 01.02.2012 года № 51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  -   см. приказ департамента здравоохранения Костромской области от 01.02.2012 года № 51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ко-статистическая группа 44.025.007: Острая почечная недостаточность (без проведения гемодиализ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ь отделения: </w:t>
      </w:r>
      <w:r>
        <w:rPr>
          <w:rFonts w:cs="Times New Roman" w:ascii="Times New Roman" w:hAnsi="Times New Roman"/>
          <w:sz w:val="28"/>
          <w:szCs w:val="28"/>
        </w:rPr>
        <w:t>нефрологический (взрослы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длительность лечения:  21 ден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 17</w:t>
      </w:r>
      <w:r>
        <w:rPr>
          <w:rFonts w:cs="Times New Roman" w:ascii="Times New Roman" w:hAnsi="Times New Roman"/>
          <w:sz w:val="28"/>
          <w:szCs w:val="28"/>
        </w:rPr>
        <w:t xml:space="preserve"> Острая почечная недостаточн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992"/>
        <w:gridCol w:w="993"/>
        <w:gridCol w:w="992"/>
        <w:gridCol w:w="2977"/>
        <w:gridCol w:w="1386"/>
        <w:gridCol w:w="1134"/>
        <w:gridCol w:w="1023"/>
        <w:gridCol w:w="2268"/>
      </w:tblGrid>
      <w:tr>
        <w:trPr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</w:t>
            </w:r>
          </w:p>
        </w:tc>
        <w:tc>
          <w:tcPr>
            <w:tcW w:w="6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НИЕ (медикаменты и процедуры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 курс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нужд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кров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5.003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001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р глюкоза 5% - 400 мг – 1 р. в день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улин простой – 8 ед. 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икс в/в 20 мг – в/в 10 амп. в день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осемид – 40 мг – 5 таб. день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ф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лизация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а  крови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уреза.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чезновение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х симптомов болезни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анализ м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6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8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ологический р-р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% - 400 мг 1 фл – в день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р хлористого кальция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% - 100 мл 1 фл в д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ф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ина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нтил – 0,025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таб.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нина кров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г х 4 р. в день</w:t>
            </w:r>
          </w:p>
        </w:tc>
        <w:tc>
          <w:tcPr>
            <w:tcW w:w="1386" w:type="dxa"/>
            <w:tcBorders>
              <w:lef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ция Вассерм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 т. в день)</w:t>
            </w:r>
          </w:p>
        </w:tc>
        <w:tc>
          <w:tcPr>
            <w:tcW w:w="1386" w:type="dxa"/>
            <w:tcBorders>
              <w:lef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 кров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сенциале форте -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кап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капс.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. х 3 р. в день 6 капс.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H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*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ьбумин – 10% - 200 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ф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фл.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 в день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офеллин – 0,000015 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таб.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4 р. в д.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ромбиновый и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изолон – 5 мг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т. в день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та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таб.</w:t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*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елок кров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ета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ые фракции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рубин об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кции билируб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22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АТ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2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АТ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И поч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2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ная рентгенография 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8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лист + осмотр глазного 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26.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*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мбоциты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*» - по усмотрению врач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1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both"/>
      <w:outlineLvl w:val="8"/>
    </w:pPr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Style8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5:54:00Z</dcterms:created>
  <dc:creator>светлана</dc:creator>
  <dc:description/>
  <cp:keywords/>
  <dc:language>en-US</dc:language>
  <cp:lastModifiedBy>sokolovaev</cp:lastModifiedBy>
  <cp:lastPrinted>2012-04-27T08:31:00Z</cp:lastPrinted>
  <dcterms:modified xsi:type="dcterms:W3CDTF">2012-04-27T04:36:00Z</dcterms:modified>
  <cp:revision>34</cp:revision>
  <dc:subject/>
  <dc:title/>
</cp:coreProperties>
</file>